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"/>
        <w:gridCol w:w="460"/>
        <w:gridCol w:w="14"/>
        <w:gridCol w:w="5030"/>
        <w:gridCol w:w="2926"/>
        <w:gridCol w:w="70"/>
        <w:gridCol w:w="14"/>
        <w:gridCol w:w="1830"/>
        <w:gridCol w:w="70"/>
      </w:tblGrid>
      <w:tr>
        <w:trPr/>
        <w:tc>
          <w:tcPr>
            <w:tcW w:w="554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6 » января  2015 год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4" w:type="dxa"/>
            <w:gridSpan w:val="7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ий тариф,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</w:rPr>
              <w:t>применяемый при оказании медицинской помощи за счет средств обязательного медицинского страхования на 2015 год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 изменениями от 20.04, 12.05, 01.07 и 28.07. 2015 года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854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91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 тариф,                            руб.</w:t>
            </w:r>
          </w:p>
        </w:tc>
      </w:tr>
      <w:tr>
        <w:trPr>
          <w:trHeight w:val="493" w:hRule="atLeast"/>
        </w:trPr>
        <w:tc>
          <w:tcPr>
            <w:tcW w:w="51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</w:t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Расходные материалы в отделениях хирургии, травматологии и ортопедии (переломы верхних и нижних конечностей)</w:t>
            </w:r>
          </w:p>
        </w:tc>
      </w:tr>
      <w:tr>
        <w:trPr>
          <w:trHeight w:val="194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еталлоконструкции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</w:t>
            </w:r>
          </w:p>
        </w:tc>
      </w:tr>
      <w:tr>
        <w:trPr>
          <w:trHeight w:val="185" w:hRule="atLeast"/>
        </w:trPr>
        <w:tc>
          <w:tcPr>
            <w:tcW w:w="516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.</w:t>
            </w:r>
          </w:p>
        </w:tc>
        <w:tc>
          <w:tcPr>
            <w:tcW w:w="994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ходные материалы в отделениях нейрохирургии</w:t>
            </w:r>
          </w:p>
        </w:tc>
      </w:tr>
      <w:tr>
        <w:trPr>
          <w:trHeight w:val="185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94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краниофиксы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00</w:t>
            </w:r>
          </w:p>
        </w:tc>
      </w:tr>
      <w:tr>
        <w:trPr>
          <w:trHeight w:val="150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резец костный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</w:tr>
      <w:tr>
        <w:trPr>
          <w:trHeight w:val="142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езец костный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</w:t>
            </w:r>
          </w:p>
        </w:tc>
      </w:tr>
      <w:tr>
        <w:trPr>
          <w:trHeight w:val="300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шунтирующие системы при окклюзионной водянке и при опухолях мозга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00</w:t>
            </w:r>
          </w:p>
        </w:tc>
      </w:tr>
      <w:tr>
        <w:trPr>
          <w:trHeight w:val="300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набор для краниопластики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</w:tr>
      <w:tr>
        <w:trPr>
          <w:trHeight w:val="300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интовые комплекты для транспедикулярной  фиксации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000</w:t>
            </w:r>
          </w:p>
        </w:tc>
      </w:tr>
      <w:tr>
        <w:trPr>
          <w:trHeight w:val="300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en-US"/>
              </w:rPr>
              <w:t>HALO</w:t>
            </w:r>
            <w:r>
              <w:rPr>
                <w:color w:val="000000"/>
              </w:rPr>
              <w:t>-аппарат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00</w:t>
            </w:r>
          </w:p>
        </w:tc>
      </w:tr>
      <w:tr>
        <w:trPr>
          <w:trHeight w:val="312" w:hRule="atLeast"/>
        </w:trPr>
        <w:tc>
          <w:tcPr>
            <w:tcW w:w="516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.</w:t>
            </w:r>
          </w:p>
        </w:tc>
        <w:tc>
          <w:tcPr>
            <w:tcW w:w="994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ходные материалы при оперативных вмешательствах в отделении «Микрохирургия глаза» ГБУЗ «Калининградская областная клиническая больница» и  офтальмологическом отделении ГБУЗ КО «Центральная городская клиническая больница»</w:t>
            </w:r>
          </w:p>
        </w:tc>
      </w:tr>
      <w:tr>
        <w:trPr>
          <w:trHeight w:val="300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русталик при операциях по поводу катаракты с набором расходных материалов для имплантации хрусталика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</w:t>
            </w:r>
          </w:p>
        </w:tc>
      </w:tr>
      <w:tr>
        <w:trPr>
          <w:trHeight w:val="300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хрусталик искусственный переднекамерный ТИОЛ 5512 (125Б)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00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кассета </w:t>
            </w:r>
            <w:r>
              <w:rPr>
                <w:color w:val="000000"/>
                <w:lang w:val="en-US"/>
              </w:rPr>
              <w:t>Constellation</w:t>
            </w:r>
            <w:r>
              <w:rPr>
                <w:color w:val="000000"/>
              </w:rPr>
              <w:t xml:space="preserve"> для факоэмульсификации катаракты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</w:tr>
      <w:tr>
        <w:trPr>
          <w:trHeight w:val="300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кассета </w:t>
            </w:r>
            <w:r>
              <w:rPr>
                <w:color w:val="000000"/>
                <w:lang w:val="en-US"/>
              </w:rPr>
              <w:t>Constellation</w:t>
            </w:r>
            <w:r>
              <w:rPr>
                <w:color w:val="000000"/>
              </w:rPr>
              <w:t xml:space="preserve"> для витрэктомии 25 </w:t>
            </w: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>
          <w:trHeight w:val="312" w:hRule="atLeast"/>
        </w:trPr>
        <w:tc>
          <w:tcPr>
            <w:tcW w:w="516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.</w:t>
            </w:r>
          </w:p>
        </w:tc>
        <w:tc>
          <w:tcPr>
            <w:tcW w:w="994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ходные материалы в отделениях колопроктологии, хирургии, торакальной хирургии ГБУЗ «Областная клиническая больница Калининградской области»</w:t>
            </w:r>
          </w:p>
        </w:tc>
      </w:tr>
      <w:tr>
        <w:trPr>
          <w:trHeight w:val="188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сшивающие одноразовые аппараты 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00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ожницы ультразвуковые для аппарата «Гармоник»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артриджи для линейных сшивающих аппаратов 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169" w:hRule="atLeast"/>
        </w:trPr>
        <w:tc>
          <w:tcPr>
            <w:tcW w:w="51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5.</w:t>
            </w:r>
          </w:p>
        </w:tc>
        <w:tc>
          <w:tcPr>
            <w:tcW w:w="994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ходные материалы в отделениях хирургии</w:t>
            </w:r>
          </w:p>
        </w:tc>
      </w:tr>
      <w:tr>
        <w:trPr>
          <w:trHeight w:val="189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етка для пластики грыжевых ворот при грыжесечениях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</w:t>
            </w:r>
          </w:p>
        </w:tc>
      </w:tr>
      <w:tr>
        <w:trPr>
          <w:trHeight w:val="407" w:hRule="atLeast"/>
        </w:trPr>
        <w:tc>
          <w:tcPr>
            <w:tcW w:w="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ные материалы при оперативных вмешательствах в отделении сосудистой хирургии ГБУЗ «Областная клиническая больница Калининградской области»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зы кровеносных сосудо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00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сердца и фиксатор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генатор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500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измерения инвазивного давлени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9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коагуляци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8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катетеризации трехвходовой центральной вен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0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анализатор активированного времени свертывания кров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40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Фогарт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4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сы-Лигаклип для сосудо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50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наж для перикарда Этикон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4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для аутологического переливания кров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коронарные шунт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</w:tr>
      <w:tr>
        <w:trPr>
          <w:trHeight w:val="885" w:hRule="atLeast"/>
        </w:trPr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дикаментозное обеспечение при остром коронарном синдроме у больных, которым не проводилась коронарная реваскуляризация миокарда с применением ангиопластики в сочетании со стентированием,  в  сосудистом центре (ГБУЗ «Областная клиническая больница Калининградской области»), </w:t>
            </w:r>
            <w:r>
              <w:rPr>
                <w:b/>
                <w:bCs/>
                <w:iCs/>
                <w:color w:val="000000"/>
              </w:rPr>
              <w:t>ФГБУ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  <w:r>
              <w:rPr/>
              <w:t>,</w:t>
            </w:r>
            <w:r>
              <w:rPr>
                <w:b/>
              </w:rPr>
              <w:t>, проведение тромболитической терапии больным с инфарктами мозга в  сосудистом центре и неврологических отделениях для больных с ОНМК, а также проведение тромболизиса пациентам с острым коронарным синдромом при оказании скорой медицинской помощи и неотложной медицинской помощи в медицинских организациях</w:t>
            </w:r>
          </w:p>
        </w:tc>
      </w:tr>
      <w:tr>
        <w:trPr>
          <w:trHeight w:val="31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ектоплаз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69 000</w:t>
            </w:r>
          </w:p>
        </w:tc>
      </w:tr>
      <w:tr>
        <w:trPr>
          <w:trHeight w:val="309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тифибатид (комплект 1+1)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6 000</w:t>
            </w:r>
          </w:p>
        </w:tc>
      </w:tr>
      <w:tr>
        <w:trPr>
          <w:trHeight w:val="284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валирудин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1 000</w:t>
            </w:r>
          </w:p>
        </w:tc>
      </w:tr>
      <w:tr>
        <w:trPr>
          <w:trHeight w:val="251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кагрелор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 900</w:t>
            </w:r>
          </w:p>
        </w:tc>
      </w:tr>
      <w:tr>
        <w:trPr>
          <w:trHeight w:val="251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еплаз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6 290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.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</w:rPr>
              <w:t xml:space="preserve">Обеспечение лекарственными средствами пациентов, переведенных на долечивание в ГБУЗ КО «Зеленоградская центральная районная больница», после оказания медицинской помощи при остром коронарном синдроме в </w:t>
            </w:r>
            <w:r>
              <w:rPr>
                <w:b/>
                <w:bCs/>
                <w:iCs/>
                <w:color w:val="000000"/>
              </w:rPr>
              <w:t>ФГБУ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пидогрел (курс лечения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72,46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нозин+никотинамид+рибофлавин+янтарная кислота» (курс лечения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49,18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аментозное обеспечение детей с первичным иммунодефицитом (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80-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84.9 со всеми подрубриками,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89.1,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89.8,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89.9) при стационарном лечении в ГБУЗ «Детская областная больница Калининградской области»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муноглобулин человека нормальный, курсовая доза (12 флаконов)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16 000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</w:rPr>
              <w:t xml:space="preserve">Медикаментозное обеспечение детей с тяжелыми заболеваниями, осложненными вторичным иммунодефицитом (К35.0, К35.1, 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 xml:space="preserve">15.2, 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 xml:space="preserve">15.8, 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 xml:space="preserve">18, 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 xml:space="preserve">85.1, 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 xml:space="preserve">85.3, 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 xml:space="preserve">86.0, 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 xml:space="preserve">86.9, М86.0, М86.1, Р39.4, Р39.8, Р77, Р78, 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 xml:space="preserve">89.8,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 xml:space="preserve">00-09,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 xml:space="preserve">60,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61.0-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 xml:space="preserve">61.9,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 xml:space="preserve">36.0,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 xml:space="preserve">36.9,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 xml:space="preserve">35,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84, М08.2, М08.1, М30.0-М36,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33.0,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40.0) при стационарном лечении в ГБУЗ «Детская областная больница Калининградской области»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уноглобулин человека нормальный детям весом (кг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т 10 до 20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т 21 до 40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т 41 и более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70,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40,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387,20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.</w:t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дикаментозное обеспечение больных системными воспалительными ревматическими заболеваниями (М05.0, М05.1, М05.2, М05.3, М05.8, М06.0, М06.1, М06.4, М06.8, М08, М45.2, М45, М07.2, М07.3,  М32, М32.8, М34) при стационарном лечении в ревматологическом отделении ГБУЗ «Областная клиническая больница Калининградской области»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ликсимаб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7 000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илпреднизолон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350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туксимаб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77 000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.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ронарографиия у больных, которым не проведена коронарная реваскуляризация миокарда с применением ангиопластики в сочетании со стентированием, в отделениях кардиологии, в том числе: кардиологическом отделении с палатой реанимации и интенсивной терапии, сосудистой хирургии, ревматологии ГБУЗ «Областная клиническая больница Калининградской области» и в отделении хирургического лечения сложных нарушений ритма сердца и электростимуляции ФГБУ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 проведение коронарографии</w:t>
            </w:r>
            <w:r>
              <w:rPr>
                <w:b/>
                <w:color w:val="000000"/>
              </w:rPr>
              <w:t>, включая расходные материал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1 767,91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.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едикаментозное обеспечение больных офтальмологического профиля при стационарном лечении в ГБУЗ «Областная клиническая больница Калининградской области»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нибизумаб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5 000,00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едикаментозное обеспечение больных язвенным колитом и болезнью Крона при стационарном лечении в ГБУЗ «Детская областная больница Калининградской области», в отделении гастроэнтерологии ГБУЗ «Областная клиническая больница Калининградской области» (К50, К50.0, К50.1, К50.8, К50.9, К51, К51.0-К51.5, К51.8, К51.9, К90.0)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ликсимаб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7 000</w:t>
            </w:r>
          </w:p>
        </w:tc>
      </w:tr>
      <w:tr>
        <w:trPr/>
        <w:tc>
          <w:tcPr>
            <w:tcW w:w="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.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ходные материалы при проведении зондирования полостей сердца в ГБУЗ «Калининградская областная больница Калининградской области», </w:t>
            </w:r>
            <w:r>
              <w:rPr>
                <w:b/>
                <w:bCs/>
                <w:iCs/>
                <w:color w:val="000000"/>
              </w:rPr>
              <w:t>ФГБУ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ение </w:t>
            </w:r>
            <w:r>
              <w:rPr/>
              <w:t>зондирования полостей сердц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676,24</w:t>
            </w:r>
          </w:p>
        </w:tc>
      </w:tr>
      <w:tr>
        <w:trPr/>
        <w:tc>
          <w:tcPr>
            <w:tcW w:w="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.</w:t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Расходные материалы при ангиографии сонной артерии избирательной, проводимой в  ГБУЗ «Областная клиническая больница Калининградской области», </w:t>
            </w:r>
            <w:r>
              <w:rPr>
                <w:b/>
                <w:bCs/>
                <w:iCs/>
                <w:color w:val="000000"/>
              </w:rPr>
              <w:t>ФГБУ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ангиографии сонной артерии избирательной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427,76</w:t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Речевой процессор системы кохлеарной имплантации при оказании специализированной медицинской помощи при нейросенсорной двусторонней потере слуха у пациентов, после кохлеарной имплантаци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560 000,00</w:t>
            </w:r>
          </w:p>
        </w:tc>
      </w:tr>
      <w:tr>
        <w:trPr>
          <w:trHeight w:val="885" w:hRule="atLeast"/>
        </w:trPr>
        <w:tc>
          <w:tcPr>
            <w:tcW w:w="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ных материалов, применяемых при экстренной  ангиопластике и тромбоаспирации пациентам с острым коронарным синдромом при технической невозможности установки постоянного стента</w:t>
            </w:r>
            <w:r>
              <w:rPr>
                <w:b/>
                <w:color w:val="000000"/>
              </w:rPr>
              <w:t xml:space="preserve"> проводимой в  ГБУЗ «Областная клиническая больница Калининградской области», </w:t>
            </w:r>
            <w:r>
              <w:rPr>
                <w:b/>
                <w:bCs/>
                <w:iCs/>
                <w:color w:val="000000"/>
              </w:rPr>
              <w:t>ФГБУ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</w:tr>
      <w:tr>
        <w:trPr>
          <w:trHeight w:val="318" w:hRule="atLeast"/>
        </w:trPr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нарная тромбоэкстракция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3,50</w:t>
            </w:r>
          </w:p>
        </w:tc>
      </w:tr>
      <w:tr>
        <w:trPr>
          <w:trHeight w:val="318" w:hRule="atLeast"/>
        </w:trPr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нарная баллонопластик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6,00</w:t>
            </w:r>
          </w:p>
        </w:tc>
      </w:tr>
    </w:tbl>
    <w:p>
      <w:pPr>
        <w:pStyle w:val="Normal"/>
        <w:tabs>
          <w:tab w:val="clear" w:pos="708"/>
          <w:tab w:val="left" w:pos="73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Случаи лечения не подаются на оплату как высокотехнологичная медицинская помощь (ВМП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30:00Z</dcterms:created>
  <dc:creator>Customer</dc:creator>
  <dc:description/>
  <cp:keywords/>
  <dc:language>en-US</dc:language>
  <cp:lastModifiedBy>secretar</cp:lastModifiedBy>
  <cp:lastPrinted>2014-01-28T15:17:00Z</cp:lastPrinted>
  <dcterms:modified xsi:type="dcterms:W3CDTF">2016-03-15T10:49:00Z</dcterms:modified>
  <cp:revision>3</cp:revision>
  <dc:subject/>
  <dc:title>№ пп</dc:title>
</cp:coreProperties>
</file>